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Quick Draw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veryday (?) as review do six equations using these types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rizontal or Vertical Lin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int-Slope Form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tandard Form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lope-intercept Form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ne equation through the origi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ke sure students understand points MUST BE OBVIOUS!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0:47:00Z</dcterms:created>
  <dc:creator>Carrie Anderson</dc:creator>
  <dc:description/>
  <cp:keywords/>
  <dc:language>en-US</dc:language>
  <cp:lastModifiedBy>Carrie Anderson</cp:lastModifiedBy>
  <dcterms:modified xsi:type="dcterms:W3CDTF">2008-08-15T00:49:00Z</dcterms:modified>
  <cp:revision>2</cp:revision>
  <dc:subject/>
  <dc:title/>
</cp:coreProperties>
</file>